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08378793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4234223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